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video games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ng Dr.Who  DVD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ng GUNS N’ ROSES cd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ing my    b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ng MAD ma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shing +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ything Dr.Who ,Ben 10 , SpongeBoB or The Muppets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</w:rPr>
              <w:t>KYE!!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4:00Z</dcterms:created>
  <dc:creator>502</dc:creator>
  <dc:description/>
  <dc:language>en-US</dc:language>
  <cp:lastModifiedBy>gr56</cp:lastModifiedBy>
  <dcterms:modified xsi:type="dcterms:W3CDTF">2009-03-06T01:44:00Z</dcterms:modified>
  <cp:revision>2</cp:revision>
  <dc:subject/>
  <dc:title>Netball</dc:title>
</cp:coreProperties>
</file>